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pacing w:lineRule="atLeast" w:line="10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  <w:lang w:eastAsia="ar-SA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  <w:lang w:eastAsia="ar-SA"/>
        </w:rPr>
      </w:r>
    </w:p>
    <w:p>
      <w:pPr>
        <w:pStyle w:val="Normal"/>
        <w:spacing w:lineRule="atLeast" w:line="100"/>
        <w:jc w:val="center"/>
        <w:rPr>
          <w:rFonts w:ascii="Times-Bold;Times New Roman" w:hAnsi="Times-Bold;Times New Roman" w:cs="Times-Bold;Times New Roman"/>
          <w:b/>
          <w:b/>
          <w:bCs/>
          <w:sz w:val="32"/>
          <w:szCs w:val="32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Stavební úpravy - WC místo úklidu v 1.NP pavilonu "S"</w:t>
      </w:r>
    </w:p>
    <w:p>
      <w:pPr>
        <w:pStyle w:val="Normal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a bourání nenosné p</w:t>
      </w:r>
      <w:r>
        <w:rPr>
          <w:rFonts w:cs="TimesNewRoman,Bold" w:ascii="TimesNewRoman,Bold" w:hAnsi="TimesNewRoman,Bold"/>
          <w:b/>
          <w:bCs/>
          <w:sz w:val="32"/>
          <w:szCs w:val="32"/>
        </w:rPr>
        <w:t>ř</w:t>
      </w: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í</w:t>
      </w:r>
      <w:r>
        <w:rPr>
          <w:rFonts w:cs="TimesNewRoman,Bold" w:ascii="TimesNewRoman,Bold" w:hAnsi="TimesNewRoman,Bold"/>
          <w:b/>
          <w:bCs/>
          <w:sz w:val="32"/>
          <w:szCs w:val="32"/>
        </w:rPr>
        <w:t>č</w:t>
      </w:r>
      <w:r>
        <w:rPr>
          <w:rFonts w:cs="Times-Bold;Times New Roman" w:ascii="Times-Bold;Times New Roman" w:hAnsi="Times-Bold;Times New Roman"/>
          <w:b/>
          <w:bCs/>
          <w:sz w:val="32"/>
          <w:szCs w:val="32"/>
        </w:rPr>
        <w:t>ky ve 2.NP pavilonu "U2"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ZŠ Aloisina výšina, Liberec, p.č.1569/172, k.ú. Starý Harcov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</w:rPr>
        <w:t xml:space="preserve">D.1.4 – </w:t>
      </w: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Projekt pro ohlášení stavby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ZNAM   PŘÍLOH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356" w:type="dxa"/>
        <w:jc w:val="left"/>
        <w:tblInd w:w="9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6379"/>
        <w:gridCol w:w="2552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  <w:t>Seznam 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  <w:t>3037-DSP-D.1.4/01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  <w:t>Technická zpráva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  <w:t>3037-DSP-D.1.4/02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  <w:t>Protokol o výpočtech umělého osvětlen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  <w:t>3037-DSP-D.1.4/03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  <w:t>Kabelizace - WC místo úklidu v 1.NP pavilonu "S"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  <w:t>3037-DSP-D.1.4/04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  <w:t>Kabelizace - bourání nenosné příčky ve 2.NP pavilonu "U2"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  <w:t>3037-DSP-D.1.4/05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  <w:t>Výpis materiálu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  <w:t>3037-DSP-D.1.4/06-Es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-497" w:right="-73" w:firstLine="497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right="20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5610" cy="3538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3538080"/>
                          <a:chOff x="0" y="0"/>
                          <a:chExt cx="6785640" cy="353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564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924480"/>
                            <a:ext cx="1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">
                                <a:moveTo>
                                  <a:pt x="0" y="0"/>
                                </a:moveTo>
                                <a:lnTo>
                                  <a:pt x="29" y="2"/>
                                </a:lnTo>
                                <a:lnTo>
                                  <a:pt x="29" y="3"/>
                                </a:lnTo>
                                <a:lnTo>
                                  <a:pt x="29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6640"/>
                            <a:ext cx="27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460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5" y="15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9460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3706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5" y="15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33706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55800"/>
                            <a:ext cx="324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03">
                                <a:moveTo>
                                  <a:pt x="2" y="0"/>
                                </a:moveTo>
                                <a:lnTo>
                                  <a:pt x="5" y="3803"/>
                                </a:lnTo>
                                <a:lnTo>
                                  <a:pt x="3" y="3803"/>
                                </a:lnTo>
                                <a:lnTo>
                                  <a:pt x="2" y="38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5688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955800"/>
                            <a:ext cx="324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26">
                                <a:moveTo>
                                  <a:pt x="2" y="0"/>
                                </a:moveTo>
                                <a:lnTo>
                                  <a:pt x="5" y="1526"/>
                                </a:lnTo>
                                <a:lnTo>
                                  <a:pt x="3" y="1526"/>
                                </a:lnTo>
                                <a:lnTo>
                                  <a:pt x="2" y="152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956880"/>
                            <a:ext cx="9360" cy="96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955800"/>
                            <a:ext cx="252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803">
                                <a:moveTo>
                                  <a:pt x="2" y="0"/>
                                </a:moveTo>
                                <a:lnTo>
                                  <a:pt x="4" y="3803"/>
                                </a:lnTo>
                                <a:lnTo>
                                  <a:pt x="3" y="3803"/>
                                </a:lnTo>
                                <a:lnTo>
                                  <a:pt x="2" y="38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956880"/>
                            <a:ext cx="90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955800"/>
                            <a:ext cx="324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03">
                                <a:moveTo>
                                  <a:pt x="3" y="0"/>
                                </a:moveTo>
                                <a:lnTo>
                                  <a:pt x="5" y="3803"/>
                                </a:lnTo>
                                <a:lnTo>
                                  <a:pt x="4" y="3803"/>
                                </a:lnTo>
                                <a:lnTo>
                                  <a:pt x="3" y="380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5688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924560"/>
                            <a:ext cx="144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77">
                                <a:moveTo>
                                  <a:pt x="2" y="0"/>
                                </a:moveTo>
                                <a:lnTo>
                                  <a:pt x="2" y="2277"/>
                                </a:lnTo>
                                <a:lnTo>
                                  <a:pt x="1" y="2277"/>
                                </a:lnTo>
                                <a:lnTo>
                                  <a:pt x="0" y="22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924560"/>
                            <a:ext cx="7560" cy="144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901240"/>
                            <a:ext cx="14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9">
                                <a:moveTo>
                                  <a:pt x="2" y="0"/>
                                </a:moveTo>
                                <a:lnTo>
                                  <a:pt x="2" y="739"/>
                                </a:lnTo>
                                <a:lnTo>
                                  <a:pt x="1" y="739"/>
                                </a:lnTo>
                                <a:lnTo>
                                  <a:pt x="0" y="73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901240"/>
                            <a:ext cx="9360" cy="46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560" y="92448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1" y="0"/>
                                </a:moveTo>
                                <a:lnTo>
                                  <a:pt x="13" y="2"/>
                                </a:lnTo>
                                <a:lnTo>
                                  <a:pt x="13" y="3"/>
                                </a:lnTo>
                                <a:lnTo>
                                  <a:pt x="12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26640"/>
                            <a:ext cx="27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24480"/>
                            <a:ext cx="6727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3">
                                <a:moveTo>
                                  <a:pt x="0" y="0"/>
                                </a:moveTo>
                                <a:lnTo>
                                  <a:pt x="10594" y="2"/>
                                </a:lnTo>
                                <a:lnTo>
                                  <a:pt x="10594" y="3"/>
                                </a:lnTo>
                                <a:lnTo>
                                  <a:pt x="10594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26640"/>
                            <a:ext cx="67273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6080"/>
                            <a:ext cx="67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1">
                                <a:moveTo>
                                  <a:pt x="0" y="0"/>
                                </a:moveTo>
                                <a:lnTo>
                                  <a:pt x="10594" y="0"/>
                                </a:lnTo>
                                <a:lnTo>
                                  <a:pt x="10594" y="0"/>
                                </a:lnTo>
                                <a:lnTo>
                                  <a:pt x="1059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6080"/>
                            <a:ext cx="6727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24880"/>
                            <a:ext cx="15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2" h="1">
                                <a:moveTo>
                                  <a:pt x="0" y="0"/>
                                </a:moveTo>
                                <a:lnTo>
                                  <a:pt x="2462" y="0"/>
                                </a:lnTo>
                                <a:lnTo>
                                  <a:pt x="2462" y="1"/>
                                </a:lnTo>
                                <a:lnTo>
                                  <a:pt x="246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25600"/>
                            <a:ext cx="15634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913400"/>
                            <a:ext cx="6009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4">
                                <a:moveTo>
                                  <a:pt x="0" y="0"/>
                                </a:moveTo>
                                <a:lnTo>
                                  <a:pt x="9463" y="3"/>
                                </a:lnTo>
                                <a:lnTo>
                                  <a:pt x="9463" y="3"/>
                                </a:lnTo>
                                <a:lnTo>
                                  <a:pt x="9463" y="4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913760"/>
                            <a:ext cx="6009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403000"/>
                            <a:ext cx="600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2">
                                <a:moveTo>
                                  <a:pt x="0" y="0"/>
                                </a:moveTo>
                                <a:lnTo>
                                  <a:pt x="9463" y="0"/>
                                </a:lnTo>
                                <a:lnTo>
                                  <a:pt x="9463" y="1"/>
                                </a:lnTo>
                                <a:lnTo>
                                  <a:pt x="946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403360"/>
                            <a:ext cx="6009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91160"/>
                            <a:ext cx="600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2">
                                <a:moveTo>
                                  <a:pt x="0" y="0"/>
                                </a:moveTo>
                                <a:lnTo>
                                  <a:pt x="9463" y="0"/>
                                </a:lnTo>
                                <a:lnTo>
                                  <a:pt x="9463" y="1"/>
                                </a:lnTo>
                                <a:lnTo>
                                  <a:pt x="946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92600"/>
                            <a:ext cx="6009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70680"/>
                            <a:ext cx="67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1">
                                <a:moveTo>
                                  <a:pt x="0" y="0"/>
                                </a:moveTo>
                                <a:lnTo>
                                  <a:pt x="10594" y="0"/>
                                </a:lnTo>
                                <a:lnTo>
                                  <a:pt x="10594" y="0"/>
                                </a:lnTo>
                                <a:lnTo>
                                  <a:pt x="1059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7068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012680"/>
                            <a:ext cx="391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Náze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1012680"/>
                            <a:ext cx="629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tum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1012680"/>
                            <a:ext cx="309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ís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e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1502280"/>
                            <a:ext cx="467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Profes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990080"/>
                            <a:ext cx="497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or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1980000"/>
                            <a:ext cx="1034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Úče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dokumentac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2480400"/>
                            <a:ext cx="76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íst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stavb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480400"/>
                            <a:ext cx="1237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akázkové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čísl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968560"/>
                            <a:ext cx="1138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Hlavn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in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projekt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2968560"/>
                            <a:ext cx="6624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Vypracova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2934360"/>
                            <a:ext cx="830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Archivn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čísl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12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3528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8904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8904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8496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3145680"/>
                            <a:ext cx="1706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Karel ŠIMÁNE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1650240"/>
                            <a:ext cx="630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lekt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979280"/>
                            <a:ext cx="37832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město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 w:eastAsia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ber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m. Dr.E.Beneše 1, 460 59 Liberec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2620080"/>
                            <a:ext cx="2329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bere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1103760"/>
                            <a:ext cx="44222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-Bold;Times New Roman" w:hAnsi="Times-Bold;Times New Roman" w:eastAsia="Times New Roman" w:cs="Times-Bold;Times New Roman"/>
                                  <w:color w:val="auto"/>
                                  <w:lang w:val="cs-CZ" w:bidi="ar-SA"/>
                                </w:rPr>
                                <w:t>Stavební úpravy - WC místo úklidu v 1.NP pavilonu "S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-Bold;Times New Roman" w:hAnsi="Times-Bold;Times New Roman" w:eastAsia="Times New Roman" w:cs="Times-Bold;Times New Roman"/>
                                  <w:color w:val="auto"/>
                                  <w:lang w:val="cs-CZ" w:bidi="ar-SA"/>
                                </w:rPr>
                                <w:t>a bourání nenosné p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ascii="TimesNewRoman,Bold" w:hAnsi="TimesNewRoman,Bold" w:cs="TimesNewRoman,Bold"/>
                                  <w:color w:val="auto"/>
                                  <w:lang w:val="cs-CZ" w:bidi="ar-SA"/>
                                </w:rPr>
                                <w:t>ř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ascii="Times-Bold;Times New Roman" w:hAnsi="Times-Bold;Times New Roman" w:cs="Times-Bold;Times New Roman"/>
                                  <w:color w:val="auto"/>
                                  <w:lang w:val="cs-CZ" w:bidi="ar-SA"/>
                                </w:rPr>
                                <w:t>í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ascii="TimesNewRoman,Bold" w:hAnsi="TimesNewRoman,Bold" w:cs="TimesNewRoman,Bold"/>
                                  <w:color w:val="auto"/>
                                  <w:lang w:val="cs-CZ" w:bidi="ar-SA"/>
                                </w:rPr>
                                <w:t>č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eastAsia="Times New Roman" w:ascii="Times-Bold;Times New Roman" w:hAnsi="Times-Bold;Times New Roman" w:cs="Times-Bold;Times New Roman"/>
                                  <w:color w:val="auto"/>
                                  <w:lang w:val="cs-CZ" w:bidi="ar-SA"/>
                                </w:rPr>
                                <w:t>ky ve 2.NP pavilonu "U2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ZŠ Aloisina výšina, Liberec, p.č.1569/172, k.ú. Starý Harc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D.1.4 - </w:t>
                              </w:r>
                              <w:r>
                                <w:rPr>
                                  <w:kern w:val="2"/>
                                  <w:b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 w:eastAsia="ar-SA"/>
                                </w:rPr>
                                <w:t>Silnoproudá elektrotechnik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3463200" cy="8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Václav VLACH - projektová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dyšínská 2539, 470 06 Česká Lí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: 120 35 7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bil: 608024967, Email: vvlproj@volny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0"/>
                            <a:ext cx="329184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enerální projekt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everoprojekt-22 s.r.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ihel 292, 471 18 Nový B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O: 172 21 6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bil: 604830533, www.severoprojekt-22.c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1176120"/>
                            <a:ext cx="1400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eden 202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169720"/>
                            <a:ext cx="2103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-Bold;Times New Roman" w:hAnsi="Times-Bold;Times New Roman" w:eastAsia="Times New Roman" w:cs="Times-Bold;Times New Roman"/>
                                  <w:color w:val="auto"/>
                                  <w:lang w:val="cs-CZ" w:bidi="ar-SA"/>
                                </w:rPr>
                                <w:t>Projekt pro ohlášení stavb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61840"/>
                            <a:ext cx="2103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03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3138120"/>
                            <a:ext cx="2132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3037-DSP-D.1.4/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3145680"/>
                            <a:ext cx="1635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Václav VL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3pt;height:278.6pt" coordorigin="0,0" coordsize="10686,5572">
                <v:rect id="shape_0" stroked="f" o:allowincell="f" style="position:absolute;left:0;top:0;width:10685;height:5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,3" path="m0,0l29,2l29,3l29,3l0,1l0,0l0,0xe" fillcolor="black" stroked="f" o:allowincell="f" style="position:absolute;left:20;top:1456;width:28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;top:1459;width:4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,1" path="m0,0l17,0l17,0l17,1l0,1l0,0l0,0xe" fillcolor="black" stroked="f" o:allowincell="f" style="position:absolute;left:32;top:1490;width:16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1490;width:16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2,0l5,15l3,15l2,15l0,0l1,0l2,0xe" fillcolor="black" stroked="f" o:allowincell="f" style="position:absolute;left:31;top:1490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1490;width:16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,1" path="m0,0l17,0l17,0l17,1l0,1l0,0l0,0xe" fillcolor="black" stroked="f" o:allowincell="f" style="position:absolute;left:32;top:5308;width:16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5308;width:1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3,0l5,15l4,15l3,15l0,0l2,0l3,0xe" fillcolor="black" stroked="f" o:allowincell="f" style="position:absolute;left:10641;top:1490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90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2,0l5,15l3,15l2,15l0,0l1,0l2,0xe" fillcolor="black" stroked="f" o:allowincell="f" style="position:absolute;left:31;top:5308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5308;width:1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3,0l5,15l4,15l3,15l0,0l2,0l3,0xe" fillcolor="black" stroked="f" o:allowincell="f" style="position:absolute;left:10641;top:5308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530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3803" path="m2,0l5,3803l3,3803l2,3803l0,0l1,0l2,0xe" fillcolor="black" stroked="f" o:allowincell="f" style="position:absolute;left:31;top:1505;width:4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6;top:1507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26" path="m2,0l5,1526l3,1526l2,1526l0,0l1,0l2,0xe" fillcolor="black" stroked="f" o:allowincell="f" style="position:absolute;left:7032;top:1505;width:4;height:15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035;top:1507;width:14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,3803" path="m2,0l4,3803l3,3803l2,3803l0,0l1,0l2,0xe" fillcolor="black" stroked="f" o:allowincell="f" style="position:absolute;left:9497;top:1505;width:3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498;top:1507;width:13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3803" path="m3,0l5,3803l4,3803l3,3803l0,0l2,0l3,0xe" fillcolor="black" stroked="f" o:allowincell="f" style="position:absolute;left:10641;top:1505;width:4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507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2277" path="m2,0l2,2277l1,2277l0,2277l0,0l1,0l2,0xe" fillcolor="black" stroked="f" o:allowincell="f" style="position:absolute;left:5875;top:3031;width:1;height:2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876;top:3031;width:11;height:2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739" path="m2,0l2,739l1,739l0,739l0,0l1,0l2,0xe" fillcolor="black" stroked="f" o:allowincell="f" style="position:absolute;left:3410;top:4569;width:1;height:7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411;top:4569;width:14;height:7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" path="m0,0l12,0l12,0l12,1l0,1l0,0l0,0xe" fillcolor="black" stroked="f" o:allowincell="f" style="position:absolute;left:10643;top:1490;width:1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90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3" path="m1,0l13,2l13,3l12,3l0,1l1,0l1,0xe" fillcolor="black" stroked="f" o:allowincell="f" style="position:absolute;left:10642;top:1456;width:12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59;width:4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3" path="m0,0l10594,2l10594,3l10594,3l0,1l0,0l0,0xe" fillcolor="black" stroked="f" o:allowincell="f" style="position:absolute;left:49;top:1456;width:10593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1459;width:1059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1" path="m0,0l10594,0l10594,0l10594,1l0,1l0,0l0,0xe" fillcolor="black" stroked="f" o:allowincell="f" style="position:absolute;left:49;top:1490;width:10593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1490;width:1059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2,1" path="m0,0l2462,0l2462,1l2462,1l0,1l0,1l0,0xe" fillcolor="black" stroked="f" o:allowincell="f" style="position:absolute;left:7050;top:2244;width:246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050;top:2245;width:246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4" path="m0,0l9463,3l9463,3l9463,4l0,1l0,1l0,0xe" fillcolor="black" stroked="f" o:allowincell="f" style="position:absolute;left:49;top:3013;width:9462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3014;width:946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2" path="m0,0l9463,0l9463,1l9463,2l0,2l0,1l0,0xe" fillcolor="black" stroked="f" o:allowincell="f" style="position:absolute;left:49;top:3784;width:946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3785;width:94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2" path="m0,0l9463,0l9463,1l9463,2l0,2l0,1l0,0xe" fillcolor="black" stroked="f" o:allowincell="f" style="position:absolute;left:49;top:4553;width:946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4555;width:94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" path="m0,0l12,0l12,0l12,1l0,1l0,0l0,0xe" fillcolor="black" stroked="f" o:allowincell="f" style="position:absolute;left:10643;top:5308;width:1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530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1" path="m0,0l10594,0l10594,0l10594,1l0,1l0,0l0,0xe" fillcolor="black" stroked="f" o:allowincell="f" style="position:absolute;left:49;top:5308;width:10593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5308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1595;width:61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Náze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595;width:990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tum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1;top:1595;width:48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ís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e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2366;width:735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Profes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134;width:783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o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3118;width:1628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Úče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dokumentac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3906;width:1206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íst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stavb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3906;width:1948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akázkové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čísl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4675;width:1792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Hlavn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in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projekt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4675;width:1042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Vypracova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4621;width:1307;height:3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Archivn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čísl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0;top:1583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70;top:1473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;top:5337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1459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;top:5337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70;top:1551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24;top:4954;width:268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Karel ŠIMÁN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2599;width:99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lek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3117;width:5957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město</w:t>
                        </w:r>
                        <w:r>
                          <w:rPr>
                            <w:kern w:val="2"/>
                            <w:b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 w:eastAsia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ber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m. Dr.E.Beneše 1, 460 59 Liberec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4126;width:3668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ber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;top:1738;width:6963;height:1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-Bold;Times New Roman" w:hAnsi="Times-Bold;Times New Roman" w:eastAsia="Times New Roman" w:cs="Times-Bold;Times New Roman"/>
                            <w:color w:val="auto"/>
                            <w:lang w:val="cs-CZ" w:bidi="ar-SA"/>
                          </w:rPr>
                          <w:t>Stavební úpravy - WC místo úklidu v 1.NP pavilonu "S"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-Bold;Times New Roman" w:hAnsi="Times-Bold;Times New Roman" w:eastAsia="Times New Roman" w:cs="Times-Bold;Times New Roman"/>
                            <w:color w:val="auto"/>
                            <w:lang w:val="cs-CZ" w:bidi="ar-SA"/>
                          </w:rPr>
                          <w:t>a bourání nenosné p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ascii="TimesNewRoman,Bold" w:hAnsi="TimesNewRoman,Bold" w:cs="TimesNewRoman,Bold"/>
                            <w:color w:val="auto"/>
                            <w:lang w:val="cs-CZ" w:bidi="ar-SA"/>
                          </w:rPr>
                          <w:t>ř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ascii="Times-Bold;Times New Roman" w:hAnsi="Times-Bold;Times New Roman" w:cs="Times-Bold;Times New Roman"/>
                            <w:color w:val="auto"/>
                            <w:lang w:val="cs-CZ" w:bidi="ar-SA"/>
                          </w:rPr>
                          <w:t>í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ascii="TimesNewRoman,Bold" w:hAnsi="TimesNewRoman,Bold" w:cs="TimesNewRoman,Bold"/>
                            <w:color w:val="auto"/>
                            <w:lang w:val="cs-CZ" w:bidi="ar-SA"/>
                          </w:rPr>
                          <w:t>č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eastAsia="Times New Roman" w:ascii="Times-Bold;Times New Roman" w:hAnsi="Times-Bold;Times New Roman" w:cs="Times-Bold;Times New Roman"/>
                            <w:color w:val="auto"/>
                            <w:lang w:val="cs-CZ" w:bidi="ar-SA"/>
                          </w:rPr>
                          <w:t>ky ve 2.NP pavilonu "U2"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ZŠ Aloisina výšina, Liberec, p.č.1569/172, k.ú. Starý Harcov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D.1.4 - </w:t>
                        </w:r>
                        <w:r>
                          <w:rPr>
                            <w:kern w:val="2"/>
                            <w:b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cs-CZ" w:bidi="ar-SA" w:eastAsia="ar-SA"/>
                          </w:rPr>
                          <w:t>Silnoproudá elektrotech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;top:60;width:5453;height:1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al: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Václav VLACH - projektová činnos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dyšínská 2539, 470 06 Česká Líp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: 120 35 79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bil: 608024967, Email: vvlproj@volny.cz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0;width:5183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enerální projekt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everoprojekt-22 s.r.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ihel 292, 471 18 Nový B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O: 172 21 67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bil: 604830533, www.severoprojekt-22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852;width:220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eden 20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417;width:331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-Bold;Times New Roman" w:hAnsi="Times-Bold;Times New Roman" w:eastAsia="Times New Roman" w:cs="Times-Bold;Times New Roman"/>
                            <w:color w:val="auto"/>
                            <w:lang w:val="cs-CZ" w:bidi="ar-SA"/>
                          </w:rPr>
                          <w:t>Projekt pro ohlášení stav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4192;width:331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0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4942;width:3357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3037-DSP-D.1.4/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2;top:4954;width:2575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Václav VLACH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2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Bold">
    <w:altName w:val="Times New Roman"/>
    <w:charset w:val="00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0:03:00Z</dcterms:created>
  <dc:creator>Uživatel systému Windows</dc:creator>
  <dc:description/>
  <cp:keywords/>
  <dc:language>en-US</dc:language>
  <cp:lastModifiedBy>Uživatel systému Windows</cp:lastModifiedBy>
  <cp:lastPrinted>2023-05-16T00:18:00Z</cp:lastPrinted>
  <dcterms:modified xsi:type="dcterms:W3CDTF">2024-01-07T12:14:00Z</dcterms:modified>
  <cp:revision>213</cp:revision>
  <dc:subject>Razítko hlavní</dc:subject>
  <dc:title>1238 - odparka </dc:title>
</cp:coreProperties>
</file>